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8023358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4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Transporta Břeclav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 el.motoru, stroj očistit, 8 – vadný hlavní jistič JIK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16 – vyklidit strojovnu, 22 – uvolněná konzola vodítek klece ve zdivu ve st.6, 29 a 30 – vyčistit a seřídit spínače a uzávěry, 32 a 48 – opotřebeno, 41 – uvolněný přejezdový plech podlahy klece, 42 – klec je volná v rámu, 45 – znečištěny a neseřízeny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hlavní jistič JIK, vyhledat zkr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Upevnit konzolu vodítka klece ve stanici 6, pravá str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přejezdový plech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 (majitel, ob</w:t>
      </w:r>
      <w:r>
        <w:rPr/>
        <w:t>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,8 a 6.2 - 1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39:00Z</dcterms:modified>
  <cp:revision>3</cp:revision>
  <dc:subject/>
  <dc:title> Berkova 16, 612 00 Brno - Královo Pole</dc:title>
</cp:coreProperties>
</file>